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28  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79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59"/>
        <w:gridCol w:w="2135"/>
        <w:gridCol w:w="1559"/>
        <w:gridCol w:w="2268"/>
        <w:gridCol w:w="1418"/>
        <w:gridCol w:w="1540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9"/>
        <w:gridCol w:w="2052"/>
        <w:gridCol w:w="1153"/>
        <w:gridCol w:w="1410"/>
        <w:gridCol w:w="1380"/>
      </w:tblGrid>
      <w:tr>
        <w:trPr>
          <w:trHeight w:val="1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м оплата мест, междун, междугор телеф соедин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9939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13"/>
        <w:gridCol w:w="2782"/>
        <w:gridCol w:w="15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0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1.1. Затраты на оплату услуг по обновлению, сопровождению и приобретению иного программного обеспечения:           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645"/>
        <w:gridCol w:w="4024"/>
      </w:tblGrid>
      <w:tr>
        <w:trPr>
          <w:trHeight w:val="15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и прост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исключительных) лиценз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в год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 (АМБ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9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Бухгалтер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С ФР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дача неисключительных прав на использование квалифицированного сертификата ключа проверки электронной подписи для использования в ФИС ФР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ая (неисключительная) лицензия на использование ПЛ «Всероссийский проект «Сайты для образовательных организаций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016"/>
        <w:gridCol w:w="1660"/>
        <w:gridCol w:w="1406"/>
        <w:gridCol w:w="1707"/>
      </w:tblGrid>
      <w:tr>
        <w:trPr>
          <w:trHeight w:val="16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КО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ЖБО (не более), тыс.руб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4,416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45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551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17,8996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360"/>
        <w:gridCol w:w="3212"/>
      </w:tblGrid>
      <w:tr>
        <w:trPr>
          <w:trHeight w:val="5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88,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64"/>
        <w:gridCol w:w="3215"/>
      </w:tblGrid>
      <w:tr>
        <w:trPr>
          <w:trHeight w:val="50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8,15016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6,266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66"/>
        <w:gridCol w:w="3363"/>
      </w:tblGrid>
      <w:tr>
        <w:trPr>
          <w:trHeight w:val="7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7984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71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4. Затраты на ТКО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390"/>
        <w:gridCol w:w="3388"/>
      </w:tblGrid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куб.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45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5. Затраты на вывоз ЖБО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43"/>
        <w:gridCol w:w="2385"/>
        <w:gridCol w:w="2383"/>
      </w:tblGrid>
      <w:tr>
        <w:trPr>
          <w:trHeight w:val="8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вывозу ЖБ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927"/>
        <w:gridCol w:w="2453"/>
        <w:gridCol w:w="2102"/>
      </w:tblGrid>
      <w:tr>
        <w:trPr>
          <w:trHeight w:val="210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4,397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23,2682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0,3892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08,0553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507"/>
      </w:tblGrid>
      <w:tr>
        <w:trPr>
          <w:trHeight w:val="11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и по техническому обслуживанию комплекса технических средств охраны на объекта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9775</w:t>
            </w:r>
          </w:p>
        </w:tc>
      </w:tr>
      <w:tr>
        <w:trPr>
          <w:trHeight w:val="3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количество дверей),кв.м (ш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текущего ремонта 1 кв. метра площади зда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тоимость ремонта 1 входной группы противопожарных дверей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ивного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16173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3,26829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73"/>
        <w:gridCol w:w="1641"/>
        <w:gridCol w:w="1641"/>
        <w:gridCol w:w="1871"/>
      </w:tblGrid>
      <w:tr>
        <w:trPr>
          <w:trHeight w:val="26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, обработке территории от клещ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2,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2928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 (замеры сопротивле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96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ерная дезинфекция предметов быта паровоздушным способ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389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93"/>
        <w:gridCol w:w="4253"/>
        <w:gridCol w:w="1547"/>
      </w:tblGrid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охрана имущества по средствам реагирования на тревожные сигналы ("Охрана"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 и воспита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31"/>
        <w:gridCol w:w="3864"/>
        <w:gridCol w:w="1866"/>
      </w:tblGrid>
      <w:tr>
        <w:trPr>
          <w:trHeight w:val="7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0,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0,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4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6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864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330"/>
        <w:gridCol w:w="2547"/>
      </w:tblGrid>
      <w:tr>
        <w:trPr>
          <w:trHeight w:val="9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2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16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С (лабораторные следования воды, замеры микроклим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87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51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тей начальной школы на энтеробиоз,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84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детей д/сада на э/биоз,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6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ЦСЭС (радиологические иссле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оценка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тилизация рту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654"/>
        <w:gridCol w:w="2170"/>
        <w:gridCol w:w="1913"/>
      </w:tblGrid>
      <w:tr>
        <w:trPr>
          <w:trHeight w:val="10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, (не более), тыс.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130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ая оздоровительная путевка в ООО детский санаторно-оздоровительный комплекс «Жемчужина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1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 и обратн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0"/>
        <w:gridCol w:w="3018"/>
      </w:tblGrid>
      <w:tr>
        <w:trPr>
          <w:trHeight w:val="72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            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3,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9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137"/>
        <w:gridCol w:w="1371"/>
        <w:gridCol w:w="1442"/>
        <w:gridCol w:w="1164"/>
        <w:gridCol w:w="1965"/>
      </w:tblGrid>
      <w:tr>
        <w:trPr>
          <w:trHeight w:val="17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(не более), тыс.руб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по началам робототехники (Занимаемые шестеренки «Животные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3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70"/>
        <w:gridCol w:w="1165"/>
        <w:gridCol w:w="1164"/>
        <w:gridCol w:w="1280"/>
        <w:gridCol w:w="1164"/>
        <w:gridCol w:w="1164"/>
        <w:gridCol w:w="1357"/>
      </w:tblGrid>
      <w:tr>
        <w:trPr>
          <w:trHeight w:val="270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оборотных запасов,спортиивного инвентаря (не более), 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чистящих, моющи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осуды, кухонной утвари, оборотных запас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ягкого инвентар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43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11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,9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70,230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36,247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56"/>
      </w:tblGrid>
      <w:tr>
        <w:trPr>
          <w:trHeight w:val="62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52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1.1. </w:t>
      </w:r>
      <w:r>
        <w:rPr>
          <w:rFonts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03"/>
        <w:gridCol w:w="2433"/>
        <w:gridCol w:w="149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061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33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8366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5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, оборотных запасов,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272"/>
        <w:gridCol w:w="1409"/>
        <w:gridCol w:w="1504"/>
        <w:gridCol w:w="1504"/>
        <w:gridCol w:w="1231"/>
        <w:gridCol w:w="1209"/>
      </w:tblGrid>
      <w:tr>
        <w:trPr>
          <w:trHeight w:val="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анцелярских принадлежностей оборотных запасов, спортивного инвентар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оборотных запасов,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7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73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 цветно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9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масте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004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15"/>
        <w:gridCol w:w="1326"/>
        <w:gridCol w:w="1325"/>
        <w:gridCol w:w="1318"/>
        <w:gridCol w:w="1716"/>
      </w:tblGrid>
      <w:tr>
        <w:trPr>
          <w:trHeight w:val="10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ель для сантехники «Санок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иральный порошок 9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Antivirus</w:t>
            </w:r>
            <w:r>
              <w:rPr>
                <w:rFonts w:eastAsia="Times New Roman" w:cs="Calibri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val="en-US"/>
              </w:rPr>
              <w:t>septic</w:t>
            </w:r>
            <w:r>
              <w:rPr>
                <w:rFonts w:eastAsia="Times New Roman" w:cs="Calibri" w:ascii="Times New Roman" w:hAnsi="Times New Roman"/>
              </w:rPr>
              <w:t xml:space="preserve"> жидкость с антибактериальным эффект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одерж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ен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Calibri" w:ascii="Times New Roman" w:hAnsi="Times New Roman"/>
              </w:rPr>
              <w:t>ДЕО-ХЛОР» (300 та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 ср-во для унитаз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жные полотенца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лотенца бумаж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0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о для сантех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е туалетное мыл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О-хло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аканы одноразовы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11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посуды, кухонной утвари, оборотных зап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3025"/>
        <w:gridCol w:w="1279"/>
        <w:gridCol w:w="1759"/>
        <w:gridCol w:w="1439"/>
        <w:gridCol w:w="1414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 в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тыс.ру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в год (не более), тыс.руб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 9 литр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5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6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5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,8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9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3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4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 эмалированный 12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5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99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10"/>
        <w:gridCol w:w="4098"/>
      </w:tblGrid>
      <w:tr>
        <w:trPr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792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льготники область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670,7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650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область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226,5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местные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39,3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федеральные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151,75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7023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5. Затраты на приобретение классных журналов и периодической литературы, и печат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4"/>
        <w:gridCol w:w="3154"/>
      </w:tblGrid>
      <w:tr>
        <w:trPr>
          <w:trHeight w:val="10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7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552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7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6777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0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8806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0865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6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ягкого инвентар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ерчатки для защиты от механических воздействий (истир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,0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6"/>
        <w:gridCol w:w="3153"/>
      </w:tblGrid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0:00Z</dcterms:created>
  <dc:creator>СпециалистЗакупки</dc:creator>
  <dc:description/>
  <cp:keywords/>
  <dc:language>en-US</dc:language>
  <cp:lastModifiedBy>SpecZacup</cp:lastModifiedBy>
  <cp:lastPrinted>2025-03-19T11:12:00Z</cp:lastPrinted>
  <dcterms:modified xsi:type="dcterms:W3CDTF">2025-06-16T08:54:00Z</dcterms:modified>
  <cp:revision>9</cp:revision>
  <dc:subject/>
  <dc:title/>
</cp:coreProperties>
</file>